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PREMA ZA IZVOĐENJE NASTAVNOG SATA GEOGRAFIJ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2067"/>
        <w:gridCol w:w="1373"/>
        <w:gridCol w:w="953"/>
        <w:gridCol w:w="1349"/>
        <w:gridCol w:w="3366"/>
        <w:gridCol w:w="377"/>
        <w:gridCol w:w="1452"/>
        <w:gridCol w:w="2028"/>
      </w:tblGrid>
      <w:tr>
        <w:trPr>
          <w:trHeight w:val="240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storni identitet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TE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: Gdje živimo</w:t>
            </w:r>
          </w:p>
        </w:tc>
      </w:tr>
      <w:tr>
        <w:trPr>
          <w:trHeight w:val="378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Uzduž i poprijeko Hrvatskom- tradicijske regije, upravno-teritorijalna podjela</w:t>
            </w:r>
          </w:p>
        </w:tc>
      </w:tr>
      <w:tr>
        <w:trPr>
          <w:trHeight w:val="345" w:hRule="atLeast"/>
        </w:trPr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28.</w:t>
            </w:r>
          </w:p>
        </w:tc>
        <w:tc>
          <w:tcPr>
            <w:tcW w:w="7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ombinirani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5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eti</w:t>
            </w:r>
          </w:p>
        </w:tc>
      </w:tr>
      <w:tr>
        <w:trPr>
          <w:trHeight w:val="345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54" w:after="0"/>
              <w:ind w:right="-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  <w:t>GEO OŠ A.5.4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čenik opisuje oblik, granice i državne simbole Republike Hrvatske, objašnjava aspekte položaja te izdvaja prirodno-geografske regije i upravno-teritorijalne jedinice koristeći se geografskim kartama.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Odlomakpopisa"/>
              <w:numPr>
                <w:ilvl w:val="0"/>
                <w:numId w:val="10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dvaja i uspoređuje upravno-teritorijalne jedinice Hrvatske</w:t>
            </w:r>
          </w:p>
        </w:tc>
      </w:tr>
      <w:tr>
        <w:trPr>
          <w:trHeight w:val="345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270" w:hRule="atLeast"/>
        </w:trPr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Opisuje državne granice, oblik teritorija Republike Hrvatske pomoću geografske karte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Prepoznaje državne simbole Republike Hrvatske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 </w:t>
            </w:r>
            <w:r>
              <w:rPr>
                <w:rStyle w:val="Normaltextrun"/>
                <w:lang w:val="hr-HR"/>
              </w:rPr>
              <w:t>Navodi imena država s kojima Hrvatska graniči.  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Prepoznaje prirodno-geografske regije i upravno- teritorijalne jedinice Hrvatske pomoću tematske karte. 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textAlignment w:val="baseline"/>
              <w:rPr>
                <w:lang w:val="hr-HR"/>
              </w:rPr>
            </w:pPr>
            <w:r>
              <w:rPr>
                <w:rStyle w:val="Eop"/>
                <w:rFonts w:cs="Calibri" w:ascii="Calibri" w:hAnsi="Calibri"/>
                <w:sz w:val="22"/>
                <w:szCs w:val="22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color w:val="231F20"/>
                <w:lang w:val="hr-HR"/>
              </w:rPr>
              <w:t>Opisuje državne simbole Hrvatske, oblik teritorija i posebnosti geografskoga položaja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color w:val="231F20"/>
                <w:lang w:val="hr-HR"/>
              </w:rPr>
              <w:t>Pokazuje dijelove državne granice na geografskim kartama, imenuje susjedne države na geografskim kartama i daje primjer za prirodne granice. Pokazuje prirodno-geografske regije i upravno-teritorijalne jedinice na geografskim kartama te određuje pripadnost svojega zavičaja prirodno-geografskoj regiji i upravno-teritorijalnoj jedinici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hr-HR" w:eastAsia="hr-HR"/>
              </w:rPr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Opisuje posebnosti položaja Hrvatske koristeći se geografskom kartom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 </w:t>
            </w:r>
            <w:r>
              <w:rPr>
                <w:rStyle w:val="Normaltextrun"/>
                <w:lang w:val="hr-HR"/>
              </w:rPr>
              <w:t>Izdvaja i uspoređuje prirodno-geografske regije i upravno-teritorijalne jedinice Republike Hrvatske.   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 </w:t>
            </w:r>
            <w:r>
              <w:rPr>
                <w:rStyle w:val="Normaltextrun"/>
                <w:lang w:val="hr-HR"/>
              </w:rPr>
              <w:t>Prepoznaje prirodna obilježja kao element identiteta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28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Objašnjava aspekte položaja Republike Hrvatske i elemente identiteta.  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rješav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zadatke u radnoj bilježnici</w:t>
            </w:r>
          </w:p>
          <w:p>
            <w:pPr>
              <w:pStyle w:val="Odlomakpopisa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</w:t>
            </w:r>
          </w:p>
          <w:p>
            <w:pPr>
              <w:pStyle w:val="Odlomakpopisa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zlaganje učitelja </w:t>
            </w:r>
          </w:p>
          <w:p>
            <w:pPr>
              <w:pStyle w:val="Odlomakpopisa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kaz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radicijske regije na geografskoj karti Hrvatske u atlasu</w:t>
            </w:r>
          </w:p>
          <w:p>
            <w:pPr>
              <w:pStyle w:val="Odlomakpopisa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en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kaz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 geografskoj karti Hrvatske u atlasu tradicijsku regiju u kojoj živi</w:t>
            </w:r>
          </w:p>
          <w:p>
            <w:pPr>
              <w:pStyle w:val="Odlomakpopisa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pisuj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slijepoj karti  imena tradicijskih regija Hrvatske</w:t>
            </w:r>
          </w:p>
          <w:p>
            <w:pPr>
              <w:pStyle w:val="Odlomakpopisa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aokružuj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a slijepoj karti tradicijsku regiju u kojoj živi</w:t>
            </w:r>
          </w:p>
          <w:p>
            <w:pPr>
              <w:pStyle w:val="Odlomakpopisa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obilježja tradicijske regije u kojoj živi</w:t>
            </w:r>
          </w:p>
          <w:p>
            <w:pPr>
              <w:pStyle w:val="Odlomakpopisa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roj županija</w:t>
            </w:r>
          </w:p>
          <w:p>
            <w:pPr>
              <w:pStyle w:val="Odlomakpopisa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en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kaz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 geografskoj karti Hrvatske u atlasu županiju u kojoj živi kao i njoj susjedne županije</w:t>
            </w:r>
          </w:p>
          <w:p>
            <w:pPr>
              <w:pStyle w:val="Odlomakpopisa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 u bilježnicu</w:t>
            </w:r>
          </w:p>
          <w:p>
            <w:pPr>
              <w:pStyle w:val="Odlomakpopisa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spun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zlaznu karticu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vrednovanje za učen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- promatranje i  pitanja na satu te davanje povratnih informacija učeniku, izlazna kartica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Učiti, kako učiti, Osobni i socijalni razvoj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osr A.2.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Razvija radne navik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osr A.2.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Razvija osobne potencijal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ku D.2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ostvaruje dobru komunikaciju s drugima, uspješno surađuje u različitim situacijama i spreman je zatražiti i ponuditi pomoć.</w:t>
            </w:r>
          </w:p>
        </w:tc>
      </w:tr>
      <w:tr>
        <w:trPr>
          <w:trHeight w:val="531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točno i uredno pisano riješiti zadatke, točno i precizno pokazivati sadržaj na kart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izdvojiti bitno od nebitnoga, pravilno i jezgrovito ispisati bilješke, točno primijeniti upu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njegovati ljubav prema domovini, razvijati odgovornost prema sebi i drugim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omunikacija na materinskom jeziku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avilno usmeno i pisano izražavan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tradicijska regija, županija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rješav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zadatke u radnoj bilježnici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u bilježnicu</w:t>
            </w:r>
          </w:p>
        </w:tc>
        <w:tc>
          <w:tcPr>
            <w:tcW w:w="5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pućuj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čenike na zadatke u radnoj bilježnici</w:t>
            </w:r>
          </w:p>
          <w:p>
            <w:pPr>
              <w:pStyle w:val="Odlomakpopisa"/>
              <w:spacing w:lineRule="auto" w:line="240" w:before="0" w:after="0"/>
              <w:ind w:left="357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B. str. 54. 2. 3. i 5. zadatak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metodom razgovor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vjerav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s učenicima točnost njihovoh rješenja</w:t>
            </w:r>
          </w:p>
          <w:p>
            <w:pPr>
              <w:pStyle w:val="Odlomakpopisa"/>
              <w:numPr>
                <w:ilvl w:val="0"/>
                <w:numId w:val="1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provjera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znanja učenika stečena na prethodnom nastavnom satu</w:t>
            </w:r>
          </w:p>
          <w:p>
            <w:pPr>
              <w:pStyle w:val="Odlomakpopisa"/>
              <w:numPr>
                <w:ilvl w:val="0"/>
                <w:numId w:val="1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najavlj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temu nastavnog sata</w:t>
            </w:r>
          </w:p>
          <w:p>
            <w:pPr>
              <w:pStyle w:val="Odlomakpopisa"/>
              <w:numPr>
                <w:ilvl w:val="0"/>
                <w:numId w:val="1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na ploču</w:t>
            </w:r>
          </w:p>
          <w:p>
            <w:pPr>
              <w:pStyle w:val="Odlomakpopisa"/>
              <w:numPr>
                <w:ilvl w:val="0"/>
                <w:numId w:val="12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upućuje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r-HR"/>
              </w:rPr>
              <w:t>učenike na materijale za nastavni sat pripremljene u digitalnom alatu Wakelet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wakelet.com/wake/PMA3LKZdc4QL5eN7K1vkm</w:t>
              </w:r>
            </w:hyperlink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dna bilježnica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Hrvatske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Odlomakpopisa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zlaganje učitelja o podjeli Hrvatske na tradicijske regije</w:t>
            </w:r>
          </w:p>
          <w:p>
            <w:pPr>
              <w:pStyle w:val="Odlomakpopisa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kaz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radicijske regije na geografskoj karti Hrvatske u atlasu</w:t>
            </w:r>
          </w:p>
          <w:p>
            <w:pPr>
              <w:pStyle w:val="Odlomakpopisa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uz pomoć učitelja na unaprijed pripremljenoj slijepoj karti na odgovarajuće mjest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pisuj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mena tradicijskih regija Hrvatske</w:t>
            </w:r>
          </w:p>
          <w:p>
            <w:pPr>
              <w:pStyle w:val="Odlomakpopisa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en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kaz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 geografskoj karti Hrvatske u atlasu tradicijsku regiju u kojoj živi</w:t>
            </w:r>
          </w:p>
          <w:p>
            <w:pPr>
              <w:pStyle w:val="Odlomakpopisa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aokružuj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a slijepoj karti tradicijsku regiju u kojoj živi</w:t>
            </w:r>
          </w:p>
          <w:p>
            <w:pPr>
              <w:pStyle w:val="Odlomakpopisa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metodom razgovora s učiteljem i ostalim učenicima u razredu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obilježja tradicijske regije u kojoj živi</w:t>
            </w:r>
          </w:p>
          <w:p>
            <w:pPr>
              <w:pStyle w:val="Odlomakpopisa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 u bilježnicu</w:t>
            </w:r>
          </w:p>
          <w:p>
            <w:pPr>
              <w:pStyle w:val="Odlomakpopisa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nalizom tematske karte u udžbeniku ns str. 45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roj županija</w:t>
            </w:r>
          </w:p>
          <w:p>
            <w:pPr>
              <w:pStyle w:val="Odlomakpopisa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en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kaz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 geografskoj karti Hrvatske u atlasu županiju u kojoj živi kao i njoj susjedne županije</w:t>
            </w:r>
          </w:p>
          <w:p>
            <w:pPr>
              <w:pStyle w:val="Odlomakpopisa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 u bilježnicu</w:t>
            </w:r>
          </w:p>
          <w:p>
            <w:pPr>
              <w:pStyle w:val="Odlomakpopisa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dom u paru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rješ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 radnoj bilježnici na str. 56. 8. zadatak </w:t>
            </w:r>
          </w:p>
        </w:tc>
        <w:tc>
          <w:tcPr>
            <w:tcW w:w="5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menim izlaganjem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bjašnj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jam tradicijska regija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en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kaz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na geografskoj karti Hrvatske tradicijske regije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ijeli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čenicima slijepu kartu Hrvatske (Prilog 1.)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geografsku kartu str. 44.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omaž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cima na odgovarajuće mjesto na slijepoj karti upisati imena tradicijskih regija Hrvatske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stavlj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itanja učenicima</w:t>
            </w:r>
          </w:p>
          <w:p>
            <w:pPr>
              <w:pStyle w:val="Odlomakpopisa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U kojoj tradicijskoj regiji mi živimo?</w:t>
            </w:r>
          </w:p>
          <w:p>
            <w:pPr>
              <w:pStyle w:val="Odlomakpopisa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Navedite neka obilježja naše tradicijske regije. (tradicionalna jela, govor, običaji..)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smenim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zlaganjem objašnjava upravo-teritorijalnu podjelu Hrvatske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puć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e na tematsku kartu u udžbeniku str. 45. i postavlja im pitanja</w:t>
            </w:r>
          </w:p>
          <w:p>
            <w:pPr>
              <w:pStyle w:val="Odlomakpopisa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a koliko je županija podijeljena Hrvatska?</w:t>
            </w:r>
          </w:p>
          <w:p>
            <w:pPr>
              <w:pStyle w:val="Odlomakpopisa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ako se zove županija u kojoj mi živimo?</w:t>
            </w:r>
          </w:p>
          <w:p>
            <w:pPr>
              <w:pStyle w:val="Odlomakpopisa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avedi imena nama susjednih županija.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pućuj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čenike na 8. zadatak u radnoj bilježnici na str. 56.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maž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čenicima u radu</w:t>
            </w:r>
          </w:p>
          <w:p>
            <w:pPr>
              <w:pStyle w:val="Odlomakpopisa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pa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izravna grafička meto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dna bilježnica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Hrvatsk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lijepa karta Hrvatsk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spunjav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zlaznu karticu</w:t>
            </w:r>
          </w:p>
        </w:tc>
        <w:tc>
          <w:tcPr>
            <w:tcW w:w="5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ijeli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zlazne kart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zne kartice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ŠKOLSKE PLOČ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zduž i poprijeko Hrvatskom- tradicijske regije i upravno-teritorijalna podjela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radicijske regije: 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đimurje, Zagorje, Podravina, Moslavina, Slavonija, Baranja, Srijem, Kordun, Banovina, Gorski kotar, Lika, Istra, Kvarner, Dalmaci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09315" cy="3315970"/>
                  <wp:effectExtent l="0" t="0" r="0" b="0"/>
                  <wp:docPr id="1" name="Slika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ika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9315" cy="331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pravno-teritorijalna podjela: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županija + grad Zagreb, gradovi i opći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ACI ZA PROVJERU ISHODA UČENJ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ilog 2.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KTIČNI RAD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zradi  križaljku na temu hrvatskih županija.  Konačno rješenje križaljke neka bude županija.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 koliko je županija podijeljena Hrvatska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ko se zove županija u kojoj ti živiš?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DAROVITIM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traži obilježja tradicijske regije u kojoj živiš i prika\i ih u obliku umne mape ili plakat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NICE S DIGITALNIM SADRŽAJ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4">
              <w:bookmarkStart w:id="0" w:name="_Hlk141708201"/>
              <w:bookmarkStart w:id="1" w:name="_Hlk140866613"/>
              <w:bookmarkEnd w:id="1"/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wakelet.com/wake/PMA3LKZdc4QL5eN7K1vkm</w:t>
              </w:r>
            </w:hyperlink>
            <w:bookmarkEnd w:id="0"/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 materijali za nastavni sat pripremljeni u digitalnom alatu Wakelet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bookmarkStart w:id="2" w:name="_Hlk140866613"/>
            <w:bookmarkStart w:id="3" w:name="_Hlk140866613"/>
            <w:bookmarkEnd w:id="3"/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</w:t>
      </w:r>
      <w:bookmarkStart w:id="4" w:name="_Hlk14945740"/>
      <w:r>
        <w:rPr>
          <w:rFonts w:cs="Times New Roman" w:ascii="Times New Roman" w:hAnsi="Times New Roman"/>
          <w:sz w:val="24"/>
          <w:szCs w:val="24"/>
        </w:rPr>
        <w:t>Za sve odgojno-obrazovne ishode u kurikulumu određena je razina usvojenosti dobar koja služi učitelju kao osnova za daljnje planiranje poučavanja i učenja ali i kao osnova za planiranje i provedbu vrednovanja. Za svaku nastavnu jedinicu preuzete su iz metodičkog priručnika mentorske skupine i ostale razine usvojenosti  (zadovoljavajuća, vrlo dobra i iznimna) koje nisu kriteriji ocjenjivanja, već mogu poslužiti  učitelju kao pomoć pri vrednovanju. Svaka viša razina podrazumijeva usvojenost ishoda nižih razin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End w:id="4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log 1. Slijepa karta Hrvatsk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5" w:name="_Hlk140866658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491230" cy="34372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1230" cy="343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5"/>
    </w:p>
    <w:p>
      <w:pPr>
        <w:pStyle w:val="Odlomakpopis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Odlomakpopisa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bookmarkStart w:id="6" w:name="_Hlk140866678"/>
      <w:r>
        <w:rPr>
          <w:rFonts w:cs="Times New Roman" w:ascii="Times New Roman" w:hAnsi="Times New Roman"/>
          <w:sz w:val="24"/>
          <w:szCs w:val="24"/>
        </w:rPr>
        <w:t>Prilog 2. Izlazna kartic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me i prezime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Uzduž i poprijeko Hrvatskom-tradicijske regije, upravno-teritorijalna podjela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U PRVOM ZADATKU DOPUNI REČENICE.</w:t>
      </w:r>
    </w:p>
    <w:p>
      <w:pPr>
        <w:pStyle w:val="Odlomakpopisa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ravno-teritorijalne jedinice na koje je podijeljena Hrvatska su ___________________, ________________, ____________.</w:t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e tradicijske regije Hrvatske smještene između rijeka Mure i Drave je ____________________.</w:t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e tradicijske regije Hrvatske smještene između rijeka Drave i Dunava je ___________________.</w:t>
      </w:r>
    </w:p>
    <w:p>
      <w:pPr>
        <w:pStyle w:val="Odlomakpopis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SLJEDEĆA DVA  ZADATKA RIJEŠI UZ POMOĆ  PRILOŽENE SLIJEPE KARTE HRVATSK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8235</wp:posOffset>
                </wp:positionH>
                <wp:positionV relativeFrom="paragraph">
                  <wp:posOffset>311785</wp:posOffset>
                </wp:positionV>
                <wp:extent cx="4923790" cy="26187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2618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2. Na priloženoj geografskoj karti slovom X označi županiju u kojoj živiš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 xml:space="preserve">Ime županije je ___________________________,a ime grada u kojem s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nalazi središte te županije je __________________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 xml:space="preserve">3. Na priloženoj geografskoj karti slovom Z označi županiju koja graniči 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sa Srbijom i s Mađarskom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06.2pt;mso-wrap-distance-left:9.05pt;mso-wrap-distance-right:9.05pt;mso-wrap-distance-top:0pt;mso-wrap-distance-bottom:0pt;margin-top:24.55pt;mso-position-vertical-relative:text;margin-left:28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2. Na priloženoj geografskoj karti slovom X označi županiju u kojoj živiš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de-DE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de-DE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de-DE"/>
                        </w:rPr>
                        <w:t xml:space="preserve">Ime županije je ___________________________,a ime grada u kojem se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de-DE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de-DE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de-DE"/>
                        </w:rPr>
                        <w:t>nalazi središte te županije je __________________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de-DE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de-DE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de-DE"/>
                        </w:rPr>
                        <w:t xml:space="preserve">3. Na priloženoj geografskoj karti slovom Z označi županiju koja graniči i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sa Srbijom i s Mađarskom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  <w:sz w:val="28"/>
          <w:szCs w:val="28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2548255" cy="24079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255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6"/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Calibri" w:cs="Times New Roman"/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Naslov5Char">
    <w:name w:val="Naslov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erijeenospominjanje1">
    <w:name w:val="Neriješeno spominjanje1"/>
    <w:qFormat/>
    <w:rPr>
      <w:color w:val="605E5C"/>
      <w:shd w:fill="E1DFDD" w:val="clear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akelet.com/wake/PMA3LKZdc4QL5eN7K1vkm" TargetMode="External"/><Relationship Id="rId3" Type="http://schemas.openxmlformats.org/officeDocument/2006/relationships/image" Target="media/image1.png"/><Relationship Id="rId4" Type="http://schemas.openxmlformats.org/officeDocument/2006/relationships/hyperlink" Target="https://wakelet.com/wake/PMA3LKZdc4QL5eN7K1vkm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14:13:00Z</dcterms:created>
  <dc:creator>Jasna</dc:creator>
  <dc:description/>
  <cp:keywords/>
  <dc:language>en-US</dc:language>
  <cp:lastModifiedBy>Vinko Balaško</cp:lastModifiedBy>
  <dcterms:modified xsi:type="dcterms:W3CDTF">2023-07-31T13:08:00Z</dcterms:modified>
  <cp:revision>4</cp:revision>
  <dc:subject/>
  <dc:title/>
</cp:coreProperties>
</file>